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7586111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1001982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37692577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364061179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